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szCs w:val="32"/>
        </w:rPr>
        <w:t>MOR</w:t>
      </w:r>
      <w:r>
        <w:rPr/>
        <w:t xml:space="preserve">  </w:t>
      </w:r>
      <w:r>
        <w:rPr>
          <w:sz w:val="32"/>
          <w:szCs w:val="32"/>
        </w:rPr>
        <w:t>DOOM</w:t>
      </w:r>
    </w:p>
    <w:p>
      <w:pPr>
        <w:pStyle w:val="Heading2"/>
        <w:rPr>
          <w:sz w:val="28"/>
          <w:szCs w:val="28"/>
        </w:rPr>
      </w:pPr>
      <w:r>
        <w:rPr>
          <w:sz w:val="28"/>
          <w:szCs w:val="28"/>
        </w:rPr>
        <w:t>CHEATY</w:t>
      </w:r>
    </w:p>
    <w:p>
      <w:pPr>
        <w:pStyle w:val="Normal"/>
        <w:rPr/>
      </w:pPr>
      <w:r>
        <w:rPr/>
        <w:t>Nejlepší je hrát bez cheatů...</w:t>
      </w:r>
    </w:p>
    <w:p>
      <w:pPr>
        <w:pStyle w:val="Normal"/>
        <w:rPr/>
      </w:pPr>
      <w:r>
        <w:rPr/>
        <w:t>O co přicházíte:</w:t>
      </w:r>
    </w:p>
    <w:p>
      <w:pPr>
        <w:pStyle w:val="Normal"/>
        <w:ind w:left="708" w:hanging="0"/>
        <w:rPr/>
      </w:pPr>
      <w:r>
        <w:rPr/>
        <w:t>IDDQD - nesmrtelnost - nudné, není třeba se moc snažit</w:t>
        <w:tab/>
        <w:tab/>
        <w:t>10 - 20 %</w:t>
      </w:r>
    </w:p>
    <w:p>
      <w:pPr>
        <w:pStyle w:val="Normal"/>
        <w:ind w:left="708" w:hanging="0"/>
        <w:rPr/>
      </w:pPr>
      <w:r>
        <w:rPr/>
        <w:t>IDKFA - klíče a zbraně - možnost vynechat zajímavou sekci</w:t>
        <w:tab/>
        <w:t>10 - 65 %</w:t>
      </w:r>
    </w:p>
    <w:p>
      <w:pPr>
        <w:pStyle w:val="Normal"/>
        <w:ind w:left="708" w:hanging="0"/>
        <w:rPr/>
      </w:pPr>
      <w:r>
        <w:rPr/>
        <w:t>IDBEHOLDx - různé artefakty - zlehčování</w:t>
        <w:tab/>
        <w:tab/>
        <w:tab/>
        <w:tab/>
        <w:t xml:space="preserve"> 5  - 20 %</w:t>
      </w:r>
    </w:p>
    <w:p>
      <w:pPr>
        <w:pStyle w:val="Normal"/>
        <w:ind w:left="708" w:hanging="0"/>
        <w:rPr/>
      </w:pPr>
      <w:r>
        <w:rPr/>
        <w:t>IDSPISPOPD - průchod zdí - no comment</w:t>
        <w:tab/>
        <w:tab/>
        <w:tab/>
        <w:tab/>
        <w:t>10 - 100%</w:t>
      </w:r>
    </w:p>
    <w:p>
      <w:pPr>
        <w:pStyle w:val="Normal"/>
        <w:ind w:left="708" w:hanging="0"/>
        <w:rPr/>
      </w:pPr>
      <w:r>
        <w:rPr/>
        <w:t>IDCHOPPERS - motorová pila - pro krev ?</w:t>
        <w:tab/>
        <w:tab/>
        <w:tab/>
        <w:tab/>
        <w:t xml:space="preserve"> 5  - 15 %</w:t>
      </w:r>
    </w:p>
    <w:p>
      <w:pPr>
        <w:pStyle w:val="Normal"/>
        <w:ind w:left="708" w:hanging="0"/>
        <w:rPr/>
      </w:pPr>
      <w:r>
        <w:rPr/>
        <w:t>IDCLEVxy - skok do jakékoli epizody, úrovně</w:t>
        <w:tab/>
        <w:tab/>
        <w:tab/>
        <w:t xml:space="preserve"> ?  -   ? %</w:t>
      </w:r>
    </w:p>
    <w:p>
      <w:pPr>
        <w:pStyle w:val="Heading2"/>
        <w:rPr>
          <w:sz w:val="28"/>
          <w:szCs w:val="28"/>
        </w:rPr>
      </w:pPr>
      <w:r>
        <w:rPr>
          <w:sz w:val="28"/>
          <w:szCs w:val="28"/>
        </w:rPr>
        <w:t>LEGENDA</w:t>
      </w:r>
    </w:p>
    <w:p>
      <w:pPr>
        <w:pStyle w:val="Heading3"/>
        <w:rPr/>
      </w:pPr>
      <w:r>
        <w:rPr/>
        <w:t>1. Epizoda</w:t>
        <w:tab/>
        <w:t>BOJ  NA  ZEMI</w:t>
      </w:r>
    </w:p>
    <w:p>
      <w:pPr>
        <w:pStyle w:val="Normal"/>
        <w:ind w:firstLine="284"/>
        <w:rPr/>
      </w:pPr>
      <w:r>
        <w:rPr/>
        <w:t>Na Zem se vrhli nepřátelé. Tvým úkolem bude „vyčistit“ některé zóny a hlavně zabránit vyhlazování lidí.</w:t>
      </w:r>
    </w:p>
    <w:p>
      <w:pPr>
        <w:pStyle w:val="Normal"/>
        <w:ind w:firstLine="284"/>
        <w:rPr/>
      </w:pPr>
      <w:r>
        <w:rPr/>
        <w:t xml:space="preserve">V první úrovni se ocitneš ve starém hradu, který obléhají nepřátelé. Tímto hradem se probiješ k průchodu do podhradního městečka. </w:t>
      </w:r>
    </w:p>
    <w:p>
      <w:pPr>
        <w:pStyle w:val="Normal"/>
        <w:ind w:firstLine="284"/>
        <w:rPr/>
      </w:pPr>
      <w:r>
        <w:rPr/>
        <w:t>V třetím levelu je cílem probojovat se přes Silnice domů (Silnice je hustý les v okolí chalupy autora).</w:t>
      </w:r>
    </w:p>
    <w:p>
      <w:pPr>
        <w:pStyle w:val="Normal"/>
        <w:ind w:firstLine="284"/>
        <w:rPr/>
      </w:pPr>
      <w:r>
        <w:rPr/>
        <w:t xml:space="preserve"> </w:t>
      </w:r>
      <w:r>
        <w:rPr/>
        <w:t>Čtvrtá úroveň je nepřátelská základna s přistávací rampou pro rakety.</w:t>
      </w:r>
    </w:p>
    <w:p>
      <w:pPr>
        <w:pStyle w:val="Normal"/>
        <w:ind w:firstLine="284"/>
        <w:rPr/>
      </w:pPr>
      <w:r>
        <w:rPr/>
        <w:t>Dále se např. podíváš k malé vodní elektrárničce nebo do jeskyní. Ke konci se pokusíš překazit záměr dvou pavouků. Ti by chtěli udělat holocaust pro veškeré lidstvo.</w:t>
      </w:r>
    </w:p>
    <w:p>
      <w:pPr>
        <w:pStyle w:val="Heading3"/>
        <w:rPr>
          <w:b w:val="false"/>
          <w:b w:val="false"/>
          <w:bCs w:val="false"/>
          <w:sz w:val="28"/>
          <w:szCs w:val="28"/>
          <w:u w:val="single"/>
        </w:rPr>
      </w:pPr>
      <w:r>
        <w:rPr>
          <w:b w:val="false"/>
          <w:bCs w:val="false"/>
          <w:sz w:val="28"/>
          <w:szCs w:val="28"/>
          <w:u w:val="single"/>
        </w:rPr>
        <w:t>Popis jednotlivých úrovní</w:t>
      </w:r>
    </w:p>
    <w:p>
      <w:pPr>
        <w:pStyle w:val="Normal"/>
        <w:rPr>
          <w:b/>
          <w:b/>
          <w:bCs/>
          <w:sz w:val="28"/>
          <w:szCs w:val="28"/>
          <w:u w:val="single"/>
        </w:rPr>
      </w:pPr>
      <w:r>
        <w:rPr>
          <w:b/>
          <w:bCs/>
          <w:sz w:val="28"/>
          <w:szCs w:val="28"/>
          <w:u w:val="single"/>
        </w:rPr>
      </w:r>
    </w:p>
    <w:p>
      <w:pPr>
        <w:pStyle w:val="Normal"/>
        <w:rPr>
          <w:u w:val="single"/>
        </w:rPr>
      </w:pPr>
      <w:r>
        <w:rPr>
          <w:u w:val="single"/>
        </w:rPr>
        <w:t>1. level</w:t>
      </w:r>
    </w:p>
    <w:p>
      <w:pPr>
        <w:pStyle w:val="Normal"/>
        <w:ind w:firstLine="284"/>
        <w:rPr/>
      </w:pPr>
      <w:r>
        <w:rPr/>
        <w:t xml:space="preserve">Na začátku je vidět rotační kulomet, avšak cesta k němu je tajná. Je nutno se teleportovat do vedlejších místností (pozor démon). Stisknout oba spínače za sudy. Nalevo pod schody je tajná místnost se spínačem. Ten otevře vchod ke kulometu, který je za modrými dveřmi na začátku červené sekce vpravo. Je lepší si vzít antiradiační oblek. Nesmrtelnost u modrého klíče je vhodné použít k ubití pekelných baronů amokem. Na levé straně je možno otevřít okno a sejít do venkovní arény. V ní je žlutý klíč. </w:t>
      </w:r>
    </w:p>
    <w:p>
      <w:pPr>
        <w:pStyle w:val="Normal"/>
        <w:ind w:firstLine="284"/>
        <w:rPr/>
      </w:pPr>
      <w:r>
        <w:rPr/>
        <w:t>Stoupni si k červenému klíči a potom se vrať za teleport a stiskni spínač. Do druhé arény se dostaneš právě od tohoto klíče. Pravá stěna výklenku jsou totiž tajné dveře. K batohu se dostanete seskokem s vyjížděcí plošiny s náhradním zdravím. Ta sjede po stisknutí spínače v druhé aréně.</w:t>
      </w:r>
    </w:p>
    <w:p>
      <w:pPr>
        <w:pStyle w:val="Normal"/>
        <w:ind w:firstLine="284"/>
        <w:rPr/>
      </w:pPr>
      <w:r>
        <w:rPr/>
      </w:r>
    </w:p>
    <w:p>
      <w:pPr>
        <w:pStyle w:val="Normal"/>
        <w:rPr>
          <w:u w:val="single"/>
        </w:rPr>
      </w:pPr>
      <w:r>
        <w:rPr>
          <w:u w:val="single"/>
        </w:rPr>
        <w:t>2. level</w:t>
      </w:r>
    </w:p>
    <w:p>
      <w:pPr>
        <w:pStyle w:val="Normal"/>
        <w:ind w:firstLine="284"/>
        <w:rPr/>
      </w:pPr>
      <w:r>
        <w:rPr/>
        <w:t>Je dobré vydat se tmou doprava. Tam je totiž tajná místnost (tzv. sekret) a v něm jsou brýle, modré brnění, broky... Než se tam dostaneš zapni si gama korekci (F11). Na volném prostranství je poměrně hodně nepřátel. Ve věži vstup do teleportu ve směru šipky. Ve skladišti je třeba vyskákat po bedničkách ke klíči. Můžeš si zde vzít též rotační kulomet. V tomto skladišti je též sekret. Na náměstíčku je výhodné postřílet všechny nepřátele v oknech. Až si vezmeš modrou kartu, vyhrnou se na tebe cacodémoni (nebo baron). V místnosti před exitem je vchod do sekretu.</w:t>
      </w:r>
    </w:p>
    <w:p>
      <w:pPr>
        <w:pStyle w:val="Normal"/>
        <w:ind w:firstLine="284"/>
        <w:rPr/>
      </w:pPr>
      <w:r>
        <w:rPr/>
      </w:r>
    </w:p>
    <w:p>
      <w:pPr>
        <w:pStyle w:val="Normal"/>
        <w:ind w:firstLine="284"/>
        <w:rPr/>
      </w:pPr>
      <w:r>
        <w:rPr/>
      </w:r>
    </w:p>
    <w:p>
      <w:pPr>
        <w:pStyle w:val="Normal"/>
        <w:rPr>
          <w:u w:val="single"/>
        </w:rPr>
      </w:pPr>
      <w:r>
        <w:rPr>
          <w:u w:val="single"/>
        </w:rPr>
        <w:t>3. level</w:t>
      </w:r>
    </w:p>
    <w:p>
      <w:pPr>
        <w:pStyle w:val="Normal"/>
        <w:ind w:firstLine="284"/>
        <w:rPr/>
      </w:pPr>
      <w:r>
        <w:rPr/>
        <w:t>V této úrovni je hodně sekretů a také exit do tajného levelu. Modrý klíč hlídá cyberdémon. Na něho si vezmi nezranitelnost a v startovní aréně je na druhém konci plazmomet. Když vejdeš pravým vchodem do nitra, sjede plošina s motorovou pilou. Klíč ke všem sekretům spočívá v automapě, která se nachází v potoce u horního konce - stačí otevřít přítok. Díky této mapě není problém se dostat do tajné mise.</w:t>
      </w:r>
    </w:p>
    <w:p>
      <w:pPr>
        <w:pStyle w:val="Normal"/>
        <w:ind w:firstLine="284"/>
        <w:rPr/>
      </w:pPr>
      <w:r>
        <w:rPr/>
      </w:r>
    </w:p>
    <w:p>
      <w:pPr>
        <w:pStyle w:val="Normal"/>
        <w:rPr>
          <w:u w:val="single"/>
        </w:rPr>
      </w:pPr>
      <w:r>
        <w:rPr>
          <w:u w:val="single"/>
        </w:rPr>
        <w:t>4. level</w:t>
      </w:r>
    </w:p>
    <w:p>
      <w:pPr>
        <w:pStyle w:val="Normal"/>
        <w:ind w:firstLine="284"/>
        <w:rPr/>
      </w:pPr>
      <w:r>
        <w:rPr/>
        <w:t>Dokončení této úrovně je závislé na tajných dveřích. Ty jsou v první místnosti ve druhém výklenku vlevo (viz. demo). Po vstoupení se objevíš v červené sekci. V kruhové místnosti je sekret, ve kterém je též automapa. Za zmínku stojí několik ovládacích pultů v této misi. Lze (někdy i musíš) jimi otevřít dveře. Raketomet v místnosti s impy se získá vstoupením do pravé poloviny teleportu u seržantů (místnost s křesly). Až si vezmeš modrou kartu nezapomeň se vrátit do sekce s jedem. V jedněch dveřích stojí pekelný baron, v ostatních jsou zbraně. Zajímavá je i nedaleká mučírna s automatickým zapínáním a vypínáním osvětlení.</w:t>
      </w:r>
    </w:p>
    <w:p>
      <w:pPr>
        <w:pStyle w:val="Normal"/>
        <w:ind w:firstLine="284"/>
        <w:rPr/>
      </w:pPr>
      <w:r>
        <w:rPr/>
      </w:r>
    </w:p>
    <w:p>
      <w:pPr>
        <w:pStyle w:val="Normal"/>
        <w:rPr>
          <w:u w:val="single"/>
        </w:rPr>
      </w:pPr>
      <w:r>
        <w:rPr>
          <w:u w:val="single"/>
        </w:rPr>
        <w:t>5. level</w:t>
      </w:r>
    </w:p>
    <w:p>
      <w:pPr>
        <w:pStyle w:val="Normal"/>
        <w:ind w:firstLine="284"/>
        <w:rPr/>
      </w:pPr>
      <w:r>
        <w:rPr/>
        <w:t>V této misi je nejvíc léček, takže radím často ukládat. Jen ty nejkrutější. Po zastřelení vojáka v chodbě, ze středu hlavní místnosti, se vyhrne šest cacodémonů. Stoupni si na místo vojáka a pokrop je plazmou. Za tebou je v sekretu batoh. Na kruhovou místnost s jedem je lepší si dát pozor - opět šest cacodémonů. Avšak před vstupem na schodech jsou z obou stran sekrety. V chodbě s výtahy je v jedné „zatáčce“ sekret (je vidět na mapě). V něm je automapa. Poslední krutá léčka je se ztracenými dušemi. Doporučuji plazmomet.</w:t>
      </w:r>
    </w:p>
    <w:p>
      <w:pPr>
        <w:pStyle w:val="Normal"/>
        <w:ind w:firstLine="284"/>
        <w:rPr/>
      </w:pPr>
      <w:r>
        <w:rPr/>
      </w:r>
    </w:p>
    <w:p>
      <w:pPr>
        <w:pStyle w:val="Normal"/>
        <w:rPr>
          <w:u w:val="single"/>
        </w:rPr>
      </w:pPr>
      <w:r>
        <w:rPr>
          <w:u w:val="single"/>
        </w:rPr>
        <w:t>6. level</w:t>
      </w:r>
    </w:p>
    <w:p>
      <w:pPr>
        <w:pStyle w:val="Normal"/>
        <w:ind w:firstLine="284"/>
        <w:rPr/>
      </w:pPr>
      <w:r>
        <w:rPr/>
        <w:t>Nezbývá ti nic jiného než ty pekelné barony zabít brokovnicí a kulometem. Až je zabiješ přejdi přes jejich mrtvoly. Otevřeš tím totiž občerstvovací stanoviště v následující místnosti. V ní jsou čtyři sebevrazi.</w:t>
      </w:r>
    </w:p>
    <w:p>
      <w:pPr>
        <w:pStyle w:val="Normal"/>
        <w:ind w:firstLine="284"/>
        <w:rPr/>
      </w:pPr>
      <w:r>
        <w:rPr/>
        <w:t xml:space="preserve">Čtyři pekelné barony na horní plošině radši zabij, než půjdeš dál. Tato dvojplošina potom sjede a byli by ti v zádech. V rohu chodby je sekret s automapou. Až půjdeš od řeky dál, nevstupuj do teleportu bez nesmrtelnosti. Ta je naproti vchodu do místnůstky. </w:t>
      </w:r>
    </w:p>
    <w:p>
      <w:pPr>
        <w:pStyle w:val="Normal"/>
        <w:ind w:firstLine="284"/>
        <w:rPr/>
      </w:pPr>
      <w:r>
        <w:rPr/>
        <w:t>V jedu se budeš muset vypořádat s pavoukem a několika pekelnými barony. Šetři si na ně plazmu.</w:t>
      </w:r>
    </w:p>
    <w:p>
      <w:pPr>
        <w:pStyle w:val="Normal"/>
        <w:ind w:firstLine="284"/>
        <w:rPr/>
      </w:pPr>
      <w:r>
        <w:rPr/>
      </w:r>
    </w:p>
    <w:p>
      <w:pPr>
        <w:pStyle w:val="Normal"/>
        <w:ind w:firstLine="284"/>
        <w:rPr/>
      </w:pPr>
      <w:r>
        <w:rPr/>
        <w:t>P.S. Toto je úroveň pekelných baronů (je jich víc jak deset).</w:t>
      </w:r>
    </w:p>
    <w:p>
      <w:pPr>
        <w:pStyle w:val="Normal"/>
        <w:ind w:firstLine="284"/>
        <w:rPr/>
      </w:pPr>
      <w:r>
        <w:rPr/>
      </w:r>
    </w:p>
    <w:p>
      <w:pPr>
        <w:pStyle w:val="Normal"/>
        <w:rPr>
          <w:u w:val="single"/>
        </w:rPr>
      </w:pPr>
      <w:r>
        <w:rPr>
          <w:u w:val="single"/>
        </w:rPr>
        <w:t>7. level</w:t>
      </w:r>
    </w:p>
    <w:p>
      <w:pPr>
        <w:pStyle w:val="Normal"/>
        <w:ind w:firstLine="284"/>
        <w:rPr/>
      </w:pPr>
      <w:r>
        <w:rPr/>
        <w:t>Naproti modrým dveřím je sekret. Nelekej se pekelných baronů na podstavci. Nemůžou pryč a stejně budou rozdrceni. V místnosti s červenými dveřmi je sekret. A v něm je automapa a raketomet. Až si vezmeš modrý klíč, vrať se k modrým dveřím a potom jdi na venkovní prostranství. Za dlouhou chodbou s drtičem je batoh s velkou zásobou munice (vhodné do poslední mise). K červenému klíči se dostaneš po chodníčkách v jedu. Až ho získáš, jdi opět k červeným dveřím, stiskni v nich spínač a sejdi dolu k místu, kde byl modrý klíč. Vejdi do dveří a po plošině se vydej ke žlutému klíči. A potom se vydej zpět na otevřené prostranství a hurá do exitu.</w:t>
      </w:r>
    </w:p>
    <w:p>
      <w:pPr>
        <w:pStyle w:val="Normal"/>
        <w:ind w:firstLine="284"/>
        <w:rPr/>
      </w:pPr>
      <w:r>
        <w:rPr/>
      </w:r>
    </w:p>
    <w:p>
      <w:pPr>
        <w:pStyle w:val="Normal"/>
        <w:ind w:firstLine="284"/>
        <w:rPr/>
      </w:pPr>
      <w:r>
        <w:rPr/>
      </w:r>
    </w:p>
    <w:p>
      <w:pPr>
        <w:pStyle w:val="Normal"/>
        <w:rPr>
          <w:u w:val="single"/>
        </w:rPr>
      </w:pPr>
      <w:r>
        <w:rPr>
          <w:u w:val="single"/>
        </w:rPr>
        <w:t>8. level</w:t>
      </w:r>
    </w:p>
    <w:p>
      <w:pPr>
        <w:pStyle w:val="Normal"/>
        <w:ind w:firstLine="284"/>
        <w:rPr/>
      </w:pPr>
      <w:r>
        <w:rPr/>
        <w:t>Otoč se a vezmi si automapu za dveřmi. Posbírej kulky, zabij duše. Seržanty vylákej k sobě, broky se ti budou hodit na cacodémony. Nejprv znič toho v levé části. Vnikni na jeho místo a toho naproti znič raketometem. Neplýtvej cennou plazmou. Nyní vysbírej vše, co se dá. Vyvez se výtahem k pavoukům. V rozích jsou zajímavé teleporty. V Ultimátním DOOMu je musíš zničit sám a stisknout spínače. V ostatních verzích DOOMu je můžeš nechat se vraždit mezi sebou. A až budeš chtít skončit, vstup do teleportu venku.</w:t>
      </w:r>
    </w:p>
    <w:p>
      <w:pPr>
        <w:pStyle w:val="Normal"/>
        <w:ind w:firstLine="284"/>
        <w:rPr/>
      </w:pPr>
      <w:r>
        <w:rPr/>
      </w:r>
    </w:p>
    <w:p>
      <w:pPr>
        <w:pStyle w:val="Normal"/>
        <w:rPr/>
      </w:pPr>
      <w:r>
        <w:rPr>
          <w:u w:val="single"/>
        </w:rPr>
        <w:t>9. level</w:t>
      </w:r>
      <w:r>
        <w:rPr/>
        <w:t xml:space="preserve">     (Ze třetí mise)</w:t>
      </w:r>
    </w:p>
    <w:p>
      <w:pPr>
        <w:pStyle w:val="Normal"/>
        <w:ind w:firstLine="284"/>
        <w:rPr/>
      </w:pPr>
      <w:r>
        <w:rPr/>
        <w:t>Plazmu si šetři na pavouka. Rakety využij na zlikvidování kazatelů ve SVATYNI. K zajímavým předmětům se dostaneš z místnosti s červeným klíčem. Potom skoč do vyschlé studny. Do teleportu smrti ale zatím nechoď! Jdi na druhou stranu. Zabij pavouka a vstup do jeho zbrojírny. Potom vejdi do teleportu smrti, připrav si čerstvě získané BFG 9000. Po stisknutí spínače vyběhni po šedivých schodech na cimbuří a vezmi si nezranitelnost. Potom vyplýtvej plazmu a aktivuj spínače tak dlouho, až se objeví exi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3"/>
        <w:rPr/>
      </w:pPr>
      <w:r>
        <w:rPr/>
        <w:t>2. Epizoda</w:t>
        <w:tab/>
        <w:t>PLANETA COSTAR 4</w:t>
      </w:r>
    </w:p>
    <w:p>
      <w:pPr>
        <w:pStyle w:val="Normal"/>
        <w:rPr/>
      </w:pPr>
      <w:r>
        <w:rPr/>
      </w:r>
    </w:p>
    <w:p>
      <w:pPr>
        <w:pStyle w:val="Normal"/>
        <w:rPr/>
      </w:pPr>
      <w:r>
        <w:rPr/>
      </w:r>
    </w:p>
    <w:p>
      <w:pPr>
        <w:pStyle w:val="Normal"/>
        <w:ind w:firstLine="284"/>
        <w:rPr/>
      </w:pPr>
      <w:r>
        <w:rPr/>
        <w:t xml:space="preserve">Za zabití dvou pavouků jsi při cestě domů byl zajat a odvlečen na cizí planetu. Později se ukázalo, že se jedná o Costar 4. Shodou okolností zde sídlí i velký boss - Cyberdémon. Pokud se ti podaří uprchnout hrobníkovi z lopaty, můžeš ještě vyřídit tohoto nebezpečného šéfa nepřátelského impéria. Cesta k němu ale není snadná. Můžeš projít sněmovnou, kde se projednávají všechny důležité kroky impéria. Budeš muset projít lidskou pevností a různými vojenskými základnami na této planetě. </w:t>
      </w:r>
    </w:p>
    <w:p>
      <w:pPr>
        <w:pStyle w:val="Normal"/>
        <w:ind w:firstLine="284"/>
        <w:rPr/>
      </w:pPr>
      <w:r>
        <w:rPr/>
      </w:r>
    </w:p>
    <w:p>
      <w:pPr>
        <w:pStyle w:val="Normal"/>
        <w:ind w:firstLine="284"/>
        <w:rPr/>
      </w:pPr>
      <w:r>
        <w:rPr/>
      </w:r>
    </w:p>
    <w:p>
      <w:pPr>
        <w:pStyle w:val="Heading3"/>
        <w:rPr>
          <w:b w:val="false"/>
          <w:b w:val="false"/>
          <w:bCs w:val="false"/>
          <w:sz w:val="28"/>
          <w:szCs w:val="28"/>
          <w:u w:val="single"/>
        </w:rPr>
      </w:pPr>
      <w:r>
        <w:rPr>
          <w:b w:val="false"/>
          <w:bCs w:val="false"/>
          <w:sz w:val="28"/>
          <w:szCs w:val="28"/>
          <w:u w:val="single"/>
        </w:rPr>
        <w:t>Popis jednotlivých úrovní</w:t>
      </w:r>
    </w:p>
    <w:p>
      <w:pPr>
        <w:pStyle w:val="Normal"/>
        <w:ind w:firstLine="284"/>
        <w:rPr>
          <w:b/>
          <w:b/>
          <w:bCs/>
          <w:sz w:val="28"/>
          <w:szCs w:val="28"/>
          <w:u w:val="single"/>
        </w:rPr>
      </w:pPr>
      <w:r>
        <w:rPr>
          <w:b/>
          <w:bCs/>
          <w:sz w:val="28"/>
          <w:szCs w:val="28"/>
          <w:u w:val="single"/>
        </w:rPr>
      </w:r>
    </w:p>
    <w:p>
      <w:pPr>
        <w:pStyle w:val="Normal"/>
        <w:ind w:firstLine="284"/>
        <w:rPr/>
      </w:pPr>
      <w:r>
        <w:rPr/>
      </w:r>
    </w:p>
    <w:p>
      <w:pPr>
        <w:pStyle w:val="Normal"/>
        <w:rPr>
          <w:u w:val="single"/>
        </w:rPr>
      </w:pPr>
      <w:r>
        <w:rPr>
          <w:u w:val="single"/>
        </w:rPr>
        <w:t>1. level</w:t>
      </w:r>
    </w:p>
    <w:p>
      <w:pPr>
        <w:pStyle w:val="Normal"/>
        <w:ind w:firstLine="284"/>
        <w:rPr/>
      </w:pPr>
      <w:r>
        <w:rPr/>
        <w:t>Nacházíš se v cele a před tebou stojí pekelní baroni (přišli tě zabít). Jen co otevřou celu, vyběhni ven. Nalákej je do levé části vězení (bez dveří). Potom se rozeběhni ke dveřím. Pozor za nimi stojí další pekelný baron. Toho též vlákej dovnitř. Přeběhni jed před vchodem do vězení, zastřel seržanta a vezmi si brokovnici. Na barony klidně zapomeň, za tebou nemůžou. V chodbě si vezmi náhradní zdraví. Na pravé straně cimbuří je zelený armor. Naproti němu je sekret. V něm si vezmi rotační kulomet a modrý armor. Chceš-li zabít pekelné barony a zároveň získat raketomet, vstup do teleportu. Vrať se ke dveřím na červený klíč. Postřílej všechny nepřátele na hlídkovací věži. Potom teprv vstup do teleportu za ní. Se získaným klíčem snadno vstoupíš do další sekce. Stačí chodit po chodníčkách v jedu. I zde jsou dva sekrety. Jeden u vchodu, v levé chodbě nalevo. Druhý v pravé části velké místnosti s nápisem „Poison“. Vydej se po pravém chodníku, stiskni spínač. Zabij cacodémona a podívej se do jeho „místnůstky“. Tím vyjede plošina spojující ostrůvek se spínačem. Vezmi si modrou kartu a pozor u exitu!</w:t>
      </w:r>
    </w:p>
    <w:p>
      <w:pPr>
        <w:pStyle w:val="Normal"/>
        <w:ind w:firstLine="284"/>
        <w:rPr/>
      </w:pPr>
      <w:r>
        <w:rPr/>
      </w:r>
    </w:p>
    <w:p>
      <w:pPr>
        <w:pStyle w:val="Normal"/>
        <w:ind w:firstLine="284"/>
        <w:rPr/>
      </w:pPr>
      <w:r>
        <w:rPr/>
      </w:r>
    </w:p>
    <w:p>
      <w:pPr>
        <w:pStyle w:val="Normal"/>
        <w:rPr>
          <w:u w:val="single"/>
        </w:rPr>
      </w:pPr>
      <w:r>
        <w:rPr>
          <w:u w:val="single"/>
        </w:rPr>
        <w:t>2. level</w:t>
      </w:r>
    </w:p>
    <w:p>
      <w:pPr>
        <w:pStyle w:val="Normal"/>
        <w:ind w:firstLine="284"/>
        <w:rPr/>
      </w:pPr>
      <w:r>
        <w:rPr/>
        <w:t>Neboj se jít k pavoukovi, před ním je totiž výtah. Projdeš kolem démonů. Čím víc jich postřílíš, tím líp. Vejdi do dveří na levé straně. V okamžiku, kdy si vezmeš motorovou pilu, se na tebe vrhne tlupa seržantů a již zmíněných démonů. (Tip: vyběhni ven, schovej se za výtah a postupně k sobě pouštěj jednoho démona za druhým.) Pak stiskni spínače na obou stranách u démonů a doplň se. V následující místnosti na tebe budou pálit zejména impové. (K nim se nelze dostat.) Jdi na druhou stranu výtahu a ve skladu střílej hlavně do sudů. Je čas navštívit poslední sekci. Za velkými vraty je hangár s raketou. Na špici se blýská armor (jako sekret). Za tímto hangárem sejdi ze schodů. Vezmi si raketomet a vstup do teleportu. Potom vejdi do „haciendy“ pro poslední klíč. Ve velké šedivé místnosti je teleport do sekretu. Nyní se vrať a znič pavouka.</w:t>
      </w:r>
    </w:p>
    <w:p>
      <w:pPr>
        <w:pStyle w:val="Normal"/>
        <w:ind w:firstLine="284"/>
        <w:rPr/>
      </w:pPr>
      <w:r>
        <w:rPr/>
      </w:r>
    </w:p>
    <w:p>
      <w:pPr>
        <w:pStyle w:val="Normal"/>
        <w:rPr>
          <w:u w:val="single"/>
        </w:rPr>
      </w:pPr>
      <w:r>
        <w:rPr>
          <w:u w:val="single"/>
        </w:rPr>
        <w:t>3. level</w:t>
      </w:r>
    </w:p>
    <w:p>
      <w:pPr>
        <w:pStyle w:val="Normal"/>
        <w:ind w:firstLine="284"/>
        <w:rPr/>
      </w:pPr>
      <w:r>
        <w:rPr/>
        <w:t>Vchod do pevnosti je obehnán střílnami. Nejlepší je proběhnout touto chodbou. Postavit se za dveře k střílnám a čekat, až většina ti seržantů přijde na lopatu. V levé (té větší) části střílen je na konci sekret. Po vchodu do zatopené sekce pevnosti se nejprv koukni do dřevěného „okna“. Potom se vydej nejižnějším vchodem do útrob labyrintu. Na levé straně je spínač, kterým se aktivuje vchod k modrému klíči. Ve střední části labyrintu je na západní straně sekret s brýlemi (za dveřmi ve vodě). Vchod je z jižního konce slepé uličky. Na severním konci je spínač. Tím aktivuješ drtič v místnosti se žlutým klíčem (jsou zde desítky seržantů). Až půjdeš do exitu, můžeš se dovtípit, kde se vzalo tolik vody v podzemí.</w:t>
      </w:r>
    </w:p>
    <w:p>
      <w:pPr>
        <w:pStyle w:val="Normal"/>
        <w:ind w:firstLine="284"/>
        <w:rPr/>
      </w:pPr>
      <w:r>
        <w:rPr/>
      </w:r>
    </w:p>
    <w:p>
      <w:pPr>
        <w:pStyle w:val="Normal"/>
        <w:rPr>
          <w:u w:val="single"/>
        </w:rPr>
      </w:pPr>
      <w:r>
        <w:rPr>
          <w:u w:val="single"/>
        </w:rPr>
        <w:t>4. level</w:t>
      </w:r>
    </w:p>
    <w:p>
      <w:pPr>
        <w:pStyle w:val="Normal"/>
        <w:ind w:firstLine="284"/>
        <w:rPr/>
      </w:pPr>
      <w:r>
        <w:rPr/>
        <w:t>Hned na začátku se ti bude hodit raketomet. Uprostřed pavučiny přebývá pavouk. Aby ses dostal dál, musíš ho zabít. K tomu ti poslouží rakety v obou spojovacích „vláknech“. Odměnou ti bude plasmomet. Zabij cacodémony a vezmi si batoh. Na levé straně severního vchodu je spínač k sekretu s municí. Potom se vydej na opačnou stranu pavučiny. Tam si vezmi motorovou pilu i rotační kulomet. V pravé části jsou dveře do minisekretu s mapou. Zbraň si přepni na pilu. S nesmrtelností rozřež pekelného barona na levé straně. Za ním jsou dveře s druhou nesmrtelností. S oběma se ti povede takto zabít všechny tři barony. Potom stiskni spínač za dveřmi na žlutý klíč. Otevře se tím další menší sekce. V ní jsou tři baroni a před nimi nezranitelnost. Tu si ale neber. Nejdřív je všechny zabij. Až potom si ji vezmi . Chodba, která vede dál je totiž velký drtič. V něm si budeš muset najít cestu dál. Spínač který je konci chodby s drtičem a hordou démonů reaguje na střelbu.</w:t>
      </w:r>
    </w:p>
    <w:p>
      <w:pPr>
        <w:pStyle w:val="Normal"/>
        <w:ind w:firstLine="284"/>
        <w:rPr/>
      </w:pPr>
      <w:r>
        <w:rPr/>
        <w:t>Potom nastává čas získat poslední klíč. K němu vedou dvě paralelní cesty. Budeš se brodit lávou. Na to jsou pochopitelně určeny antiradiační obleky. Za výklenkem na obou stranách s tímto oblekem je sekret. Až půjdeš do exitu, stav se pro 100% zdraví. Vchod je na levé straně chodby (projde se stěnou).</w:t>
      </w:r>
    </w:p>
    <w:p>
      <w:pPr>
        <w:pStyle w:val="Normal"/>
        <w:ind w:firstLine="284"/>
        <w:rPr/>
      </w:pPr>
      <w:r>
        <w:rPr/>
      </w:r>
    </w:p>
    <w:p>
      <w:pPr>
        <w:pStyle w:val="Normal"/>
        <w:rPr>
          <w:u w:val="single"/>
        </w:rPr>
      </w:pPr>
      <w:r>
        <w:rPr>
          <w:u w:val="single"/>
        </w:rPr>
        <w:t>5. level</w:t>
      </w:r>
    </w:p>
    <w:p>
      <w:pPr>
        <w:pStyle w:val="Normal"/>
        <w:ind w:firstLine="284"/>
        <w:rPr>
          <w:u w:val="single"/>
        </w:rPr>
      </w:pPr>
      <w:r>
        <w:rPr/>
        <w:t>Na začátku máš možnost získat všechny zbraně - střel do stěny za teleportem. Cyberdémona nezabíjej. Munice je v této úrovni vzácná. Za dveřmi s šipkou je čidlo na drtič. Až podruhé sjede cyberdémon zmizí. Ústředním motivem této mapy je výtah. Z něho se dá jít (vlastně musí) na všechny čtyři strany.  Na jihu je u vchodu do nitra automapa. V útrobách je žlutý klíč. Mříže se otevřou spínačem v dolní čísti místnosti. Tam se dostaneš ze západního (nejnižšího nádvoří). Sever nabídne červenou kartu nebo klíč. Zde se bude hodit BFG 9000. Až budeš mít všechny klíče, zabij pavouka a vstup do exitové sekce. Pokud se chceš podívat do tajné mise, Stiskni lva na sloupu a vstup po plošině. Jestli ne, stiskni spínač na stěně a vrať se na začátek.</w:t>
      </w:r>
    </w:p>
    <w:p>
      <w:pPr>
        <w:pStyle w:val="Normal"/>
        <w:ind w:firstLine="284"/>
        <w:rPr>
          <w:u w:val="single"/>
        </w:rPr>
      </w:pPr>
      <w:r>
        <w:rPr>
          <w:u w:val="single"/>
        </w:rPr>
      </w:r>
    </w:p>
    <w:p>
      <w:pPr>
        <w:pStyle w:val="Normal"/>
        <w:rPr>
          <w:u w:val="single"/>
        </w:rPr>
      </w:pPr>
      <w:r>
        <w:rPr>
          <w:u w:val="single"/>
        </w:rPr>
        <w:t>6. level</w:t>
      </w:r>
    </w:p>
    <w:p>
      <w:pPr>
        <w:pStyle w:val="Normal"/>
        <w:ind w:firstLine="284"/>
        <w:rPr/>
      </w:pPr>
      <w:r>
        <w:rPr/>
        <w:t>Na levé straně za oknem je sekret. v něm je brokovnice. Postřílej všechny seržanty i impy. Po důkladném seznámení s touto sekcí se vydej do hlavní místnosti (je to vlastně výtah). V levých dveřích od vchodu je sekce s červeným klíčem ten hlídá pekelný baron. V pravých dveřích je rotační kulomet &amp; munice. Na západní straně je uprostřed batoh. Krajní dveře vedou k exitu. Naproti je zdraví a modrý armor. Vnější dveře vedou do sálu s pavoukem a cyberdámonem. Bude to takové setkání dvou mozků. Stiskem spínače sjede zeď, na které je žlutý klíč. Pokud se ti povede, aby se stříleli navzájem, pavouk většinou vyhraje. A teď jižní strana. Na levé straně (z pohledu na mapě) je sekce s plasmometem a BFG 9000 (v sekretu - metalový sloup). Na pravé straně je sekce s několika pekelnými barony. Uprostřed se jde do samotného jednacího sálu. V ložích na obou stranách jsou baroni se zajímavou municí. Na pódiu stiskni pult a potom běž ke dveřím na druhé straně sálu. Vpravo je sekret, mimo jiné i s automapou. Na cestě k exitu ti budou bránit už pouze duše (užij raketomet a plasmomet).</w:t>
      </w:r>
    </w:p>
    <w:p>
      <w:pPr>
        <w:pStyle w:val="Normal"/>
        <w:ind w:firstLine="284"/>
        <w:rPr/>
      </w:pPr>
      <w:r>
        <w:rPr/>
      </w:r>
    </w:p>
    <w:p>
      <w:pPr>
        <w:pStyle w:val="Normal"/>
        <w:rPr>
          <w:u w:val="single"/>
        </w:rPr>
      </w:pPr>
      <w:r>
        <w:rPr>
          <w:u w:val="single"/>
        </w:rPr>
        <w:t>7. level</w:t>
      </w:r>
    </w:p>
    <w:p>
      <w:pPr>
        <w:pStyle w:val="Normal"/>
        <w:ind w:firstLine="284"/>
        <w:rPr/>
      </w:pPr>
      <w:r>
        <w:rPr/>
        <w:t>Až přejdeš po mostě (hezké sochy, že?), vstoupíš do dřevěné sekce. V prostředním tlustém sloupu je sekret s mapou. Na levé straně je raketomet, na pravé spínač ke dveřím vedoucím do nitra úrovně. Díru v chodníku je nutno přeběhnout. Úroveň se skládá z okruhu, na vnějších stranách jsou jednak cesty ke hvězdám s užitečnými předměty (spínače fungují napříč), jednak ke spínačům. Jimi se aktivují dveře na vnitřní straně okruhu. Uvnitř je exit. A také plno nepřátel včetně pavouka na samém závěru. V západní části se nachází plasmomet hlídaný pekelnými barony.</w:t>
      </w:r>
    </w:p>
    <w:p>
      <w:pPr>
        <w:pStyle w:val="Normal"/>
        <w:ind w:firstLine="284"/>
        <w:rPr/>
      </w:pPr>
      <w:r>
        <w:rPr/>
      </w:r>
    </w:p>
    <w:p>
      <w:pPr>
        <w:pStyle w:val="Normal"/>
        <w:rPr>
          <w:u w:val="single"/>
        </w:rPr>
      </w:pPr>
      <w:r>
        <w:rPr>
          <w:u w:val="single"/>
        </w:rPr>
        <w:t>8. level</w:t>
      </w:r>
    </w:p>
    <w:p>
      <w:pPr>
        <w:pStyle w:val="Normal"/>
        <w:ind w:firstLine="284"/>
        <w:rPr/>
      </w:pPr>
      <w:r>
        <w:rPr/>
        <w:t xml:space="preserve">Stoupni si ke straně, a až cyberdémon vystřelí, přemísti se na druhou. Potom vyběhni ven. Po otevření dveří se dostaneš k zajímavým věcem. Ty využij k zabití toho skunka. </w:t>
      </w:r>
    </w:p>
    <w:p>
      <w:pPr>
        <w:pStyle w:val="Normal"/>
        <w:ind w:firstLine="284"/>
        <w:rPr/>
      </w:pPr>
      <w:r>
        <w:rPr/>
      </w:r>
    </w:p>
    <w:p>
      <w:pPr>
        <w:pStyle w:val="Normal"/>
        <w:rPr/>
      </w:pPr>
      <w:r>
        <w:rPr>
          <w:u w:val="single"/>
        </w:rPr>
        <w:t>9. level</w:t>
      </w:r>
      <w:r>
        <w:rPr/>
        <w:tab/>
        <w:t>(z páté mise)</w:t>
      </w:r>
    </w:p>
    <w:p>
      <w:pPr>
        <w:pStyle w:val="Normal"/>
        <w:ind w:firstLine="284"/>
        <w:rPr/>
      </w:pPr>
      <w:r>
        <w:rPr/>
        <w:t>Střel do sudu. Potom se jen dívej, jak se výbuch šíří. Vejdi do levého teleportu. Až vybuchnou sudy bezprostředně před tebou, vyběhni vpřed. Pravým teleportem se jde dál, levý vrací do hlavní místnosti. Dále se dostaneš do ohrádky ze sudů. Střel zhruba doprostřed delší strany, a až bude cesta volná vyběhni ven. Potom se teleportuj do místnosti s červeným klíčem. Potom se vrátíš do hlavní místnosti. Pravým teleportem se dostaneš do exitové větve. Couvni co nejdál a počkej, až seržanti odpálí sudy. Poslední léčka jsou teleportující se sudy. Nehledej žádné sekrety ani užitečné věci, žádné nenajdeš.</w:t>
      </w:r>
    </w:p>
    <w:p>
      <w:pPr>
        <w:pStyle w:val="Normal"/>
        <w:ind w:firstLine="284"/>
        <w:rPr/>
      </w:pPr>
      <w:r>
        <w:rPr/>
      </w:r>
    </w:p>
    <w:p>
      <w:pPr>
        <w:pStyle w:val="Normal"/>
        <w:ind w:firstLine="284"/>
        <w:rPr/>
      </w:pPr>
      <w:r>
        <w:rPr/>
      </w:r>
    </w:p>
    <w:p>
      <w:pPr>
        <w:pStyle w:val="Normal"/>
        <w:ind w:firstLine="284"/>
        <w:rPr/>
      </w:pPr>
      <w:r>
        <w:rPr/>
        <w:tab/>
        <w:tab/>
        <w:tab/>
      </w:r>
      <w:r>
        <w:rPr>
          <w:sz w:val="28"/>
          <w:szCs w:val="28"/>
        </w:rPr>
        <w:t>Michal Morávek</w:t>
      </w:r>
    </w:p>
    <w:p>
      <w:pPr>
        <w:pStyle w:val="Normal"/>
        <w:ind w:firstLine="284"/>
        <w:rPr>
          <w:u w:val="single"/>
        </w:rPr>
      </w:pPr>
      <w:r>
        <w:rPr>
          <w:u w:val="single"/>
        </w:rPr>
      </w:r>
    </w:p>
    <w:sectPr>
      <w:type w:val="nextPage"/>
      <w:pgSz w:w="11906" w:h="16838"/>
      <w:pgMar w:left="1418" w:right="1418" w:gutter="0" w:header="0" w:top="567"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24:00Z</dcterms:created>
  <dc:creator>Martin</dc:creator>
  <dc:description/>
  <dc:language>en-US</dc:language>
  <cp:lastModifiedBy>Martin</cp:lastModifiedBy>
  <dcterms:modified xsi:type="dcterms:W3CDTF">1998-02-05T17:54:00Z</dcterms:modified>
  <cp:revision>4</cp:revision>
  <dc:subject/>
  <dc:title>MOR  DOOM</dc:title>
</cp:coreProperties>
</file>